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WHYTRP90 was recomputed using the original specifications.  This resulted in the changes documented below: </w:t>
      </w:r>
    </w:p>
    <w:p>
      <w:pPr>
        <w:pStyle w:val="NormalWeb"/>
        <w:rPr/>
      </w:pPr>
      <w:r>
        <w:rPr/>
        <w:t>Comparison of Person Trips by WHYTRP90, Version 3 versus Version 4 (ALL NUMBERS IN 000,000s)</w:t>
      </w:r>
    </w:p>
    <w:tbl>
      <w:tblPr>
        <w:tblW w:w="4127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7"/>
        <w:gridCol w:w="900"/>
        <w:gridCol w:w="900"/>
      </w:tblGrid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WHYTRP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V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V4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To/From Wor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60,69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60,647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Work-Relate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11,67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11,708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Shopping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80,44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88,002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Family/Persona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91,83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84,285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School/Church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40,02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40,013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Medical/Denta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8,84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8,853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Vacatio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2,59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2,588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Visit Friends/Relativ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32,22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31,113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Social/Recreationa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74,9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76,037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Othe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3,43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3,434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N/A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55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554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Refused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TOTAL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407,26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407,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54:00Z</dcterms:created>
  <dc:creator>JS</dc:creator>
  <dc:description/>
  <cp:keywords/>
  <dc:language>en-US</dc:language>
  <cp:lastModifiedBy>JS</cp:lastModifiedBy>
  <dcterms:modified xsi:type="dcterms:W3CDTF">2009-11-25T12:10:00Z</dcterms:modified>
  <cp:revision>2</cp:revision>
  <dc:subject/>
  <dc:title/>
</cp:coreProperties>
</file>